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0623256"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340846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